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ella Polizia Municip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ella Polizia Municip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>Destinatario: Personale della Polizia Municipale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3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33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